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rPr>
      </w:pPr>
      <w:r>
        <w:rPr>
          <w:lang w:val="en-CA"/>
        </w:rPr>
        <w:t>Dear Mrs. Dunbar,</w:t>
      </w:r>
    </w:p>
    <w:p>
      <w:pPr>
        <w:pStyle w:val="Normal"/>
        <w:rPr>
          <w:lang w:val="en-CA"/>
        </w:rPr>
      </w:pPr>
      <w:r>
        <w:rPr>
          <w:lang w:val="en-CA"/>
        </w:rPr>
        <w:tab/>
      </w:r>
    </w:p>
    <w:p>
      <w:pPr>
        <w:pStyle w:val="Normal"/>
        <w:rPr>
          <w:lang w:val="en-CA"/>
        </w:rPr>
      </w:pPr>
      <w:r>
        <w:rPr>
          <w:lang w:val="en-CA"/>
        </w:rPr>
        <w:tab/>
        <w:t>My name is Erica Elizabeth Mongowins, I am 17 years old and in grade 12.  I live in Pacific Heights which is just on the other side of the overpass.  I have always lived in Saskatoon but I’ve moved almost all over the city.  I have moved about seven times in my life already and my grandma is planning on moving again once I graduate.  I have never lived in a house for more than five years, if that.</w:t>
      </w:r>
    </w:p>
    <w:p>
      <w:pPr>
        <w:pStyle w:val="Normal"/>
        <w:rPr>
          <w:lang w:val="en-CA"/>
        </w:rPr>
      </w:pPr>
      <w:r>
        <w:rPr>
          <w:lang w:val="en-CA"/>
        </w:rPr>
      </w:r>
    </w:p>
    <w:p>
      <w:pPr>
        <w:pStyle w:val="Normal"/>
        <w:rPr>
          <w:lang w:val="en-CA"/>
        </w:rPr>
      </w:pPr>
      <w:r>
        <w:rPr>
          <w:lang w:val="en-CA"/>
        </w:rPr>
        <w:tab/>
        <w:t xml:space="preserve">I like to go out with friends in my spare time or relax and read or watch TV.  I also love playing with my cats, their like my children.  I also love doing my makeup in my spare time because I want to be an aesthetician when I get older.  If you’re unsure of what an aesthetician does it’s a person who does makeup and spa things such as waxing, massage therapy and mani/pedis.  My favourite kind of book to read is like romance novels and sad stories; I’m such a sucker for the sad, lovey dovey stuff. </w:t>
      </w:r>
    </w:p>
    <w:p>
      <w:pPr>
        <w:pStyle w:val="Normal"/>
        <w:rPr>
          <w:lang w:val="en-CA"/>
        </w:rPr>
      </w:pPr>
      <w:r>
        <w:rPr>
          <w:lang w:val="en-CA"/>
        </w:rPr>
      </w:r>
    </w:p>
    <w:p>
      <w:pPr>
        <w:pStyle w:val="Normal"/>
        <w:rPr>
          <w:lang w:val="en-CA"/>
        </w:rPr>
      </w:pPr>
      <w:r>
        <w:rPr>
          <w:lang w:val="en-CA"/>
        </w:rPr>
        <w:tab/>
        <w:t>What makes me unique I guess would be how my life goal is to become the crazy cat lady as my friends say.  I absolutely love animals and one day I am going to open my own rescue shelter.  I don’t approve of the S.P.C.A because they are not a non-kill shelter, they kill the animals if they are not purchased within a certain amount of time and I strongly disagree with that, it’s not right in any way, shape or form.  I like to volunteer and help others however I can.  I also suffer from many illnesses and deficiencies such as depression, anxiety, iron and vitamin D deficiency, just to name a few.  I like to deal with these things in my own ways to help myself succeed in life.  I am extremely against animal cruelty and any shelters that are not non-kill.  I am also obsessed with POLAR BEARS!</w:t>
      </w:r>
    </w:p>
    <w:p>
      <w:pPr>
        <w:pStyle w:val="Normal"/>
        <w:rPr>
          <w:lang w:val="en-CA"/>
        </w:rPr>
      </w:pPr>
      <w:r>
        <w:rPr>
          <w:lang w:val="en-CA"/>
        </w:rPr>
      </w:r>
    </w:p>
    <w:p>
      <w:pPr>
        <w:pStyle w:val="Normal"/>
        <w:rPr>
          <w:lang w:val="en-CA"/>
        </w:rPr>
      </w:pPr>
      <w:r>
        <w:rPr>
          <w:lang w:val="en-CA"/>
        </w:rPr>
        <w:tab/>
        <w:t>The only things that might affect my attendance would be doctors’ appointments.  I have many different doctors and try to make my appointments for times other than class but that doesn’t always happen.  I am also sick a lot due to my poor immune system, which could affect my attendance.  I do try my best to get to school but at times my body doesn’t agree.  I came to Tommy Douglas because I had just been kicked out of my second high school, it was close to home and the principal would take me.  I am really glad I came to Tommy because it’s a good school and I’ve made a lot of friends here.  My goal for English would be to get at least an 85% in this class because I love English and it’s my best class.</w:t>
      </w:r>
    </w:p>
    <w:p>
      <w:pPr>
        <w:pStyle w:val="Normal"/>
        <w:rPr>
          <w:lang w:val="en-CA"/>
        </w:rPr>
      </w:pPr>
      <w:r>
        <w:rPr>
          <w:lang w:val="en-CA"/>
        </w:rPr>
      </w:r>
    </w:p>
    <w:p>
      <w:pPr>
        <w:pStyle w:val="Normal"/>
        <w:rPr>
          <w:lang w:val="en-CA"/>
        </w:rPr>
      </w:pPr>
      <w:r>
        <w:rPr>
          <w:lang w:val="en-CA"/>
        </w:rPr>
        <w:tab/>
        <w:t xml:space="preserve">Things that I enjoy doing in English would be almost everything, except public speaking.  I love to write but I hate reading my ideas out loud.  I struggle with handing in assignments on time but I will try my best.  I don’t have trouble reading on my own I just prefer to have the teacher read out loud because it helps me learn by hearing better than reading.  My only problem with having something read out loud is when the teacher makes the students read out loud.  I have bad anxiety and have trouble handling people staring at me as I speak or just in general.  I do have panic attacks a lot mostly minor but when big ones come I will let you know what’s happening before I leave the ro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20:19:00Z</dcterms:created>
  <dc:creator>IS</dc:creator>
  <dc:description/>
  <cp:keywords/>
  <dc:language>en-US</dc:language>
  <cp:lastModifiedBy>IS</cp:lastModifiedBy>
  <dcterms:modified xsi:type="dcterms:W3CDTF">2012-02-06T20:38:00Z</dcterms:modified>
  <cp:revision>1</cp:revision>
  <dc:subject/>
  <dc:title>Dear Mrs</dc:title>
</cp:coreProperties>
</file>